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585481625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92082236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728940315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59141258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877923123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421006272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